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Professor Sharon O’Connor-Petruso                                          Walton Gamory</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Education 7201 T                                                                        September 20, 2010</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r>
    </w:p>
    <w:p>
      <w:pPr>
        <w:pStyle w:val="Normal"/>
        <w:spacing w:lineRule="auto" w:line="360"/>
        <w:rPr>
          <w:rFonts w:ascii="Comic Sans MS" w:hAnsi="Comic Sans MS" w:cs="Comic Sans MS"/>
          <w:i/>
          <w:i/>
          <w:iC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Wiki#1</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What is action research?</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Action Research is learning by doing. Action research aims to contribute both to the practical concerns of people in an immediate problematic situation and to further the goals of social science simultaneously. There’s a dual commitment in action research, to study a system and concurrently to collaborate with members of the system in changing it in what is together regarded as a desirable direction.</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Participants in action research projects are co-researchers. The principle of collaborative resource presupposes that each person’s ideas are equally significant as potential resources for creating interpretive categories of analysis, negotiated among the participants. Kurt Lewin is generally considered the father of action research.</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What is the current problem?</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 xml:space="preserve">The problem is that the percentage of male teachers in elementary school has fallen regularly since 1981- when it reached an all time high of 18%. This reduction in the amount of male teacher population has had a negative effect on the male student population as far as their achievement level is concerned. Research suggests that male primary teachers are vital role models for boys. </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Is it researchable?</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This problem is researchable because there have been numerous studies done on this topic.</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Two Sources of Prior Research:</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 xml:space="preserve">Dawson, P. 1971 Fatherless Boys, Teacher Perceptions and Male Teacher Influence: A Pilot Study. Final Report Oregon State. System of Higher Education, Monmouth Bureau of Research. Office of Education (DHEW), Washington DC. </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Training and Development Agency of London.</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Prior Research:</w:t>
      </w:r>
    </w:p>
    <w:p>
      <w:pPr>
        <w:pStyle w:val="Normal"/>
        <w:spacing w:lineRule="auto" w:line="360"/>
        <w:rPr/>
      </w:pPr>
      <w:r>
        <w:rPr>
          <w:rFonts w:cs="Comic Sans MS" w:ascii="Comic Sans MS" w:hAnsi="Comic Sans MS"/>
          <w:i/>
          <w:iCs/>
          <w:sz w:val="28"/>
          <w:szCs w:val="28"/>
        </w:rPr>
        <w:t>A poll of more than 800 men looked at the impact of male primary teachers in boy’s development. It found that more than 35 % felt that having a male teacher challenged them to work harder at school. They also said that male teachers were more approachable. Half or 50% were more likely to approach a male teacher about bullying and 49% were more likely to talk to them about school work, 29% went to them with problems at home and 24% were more likely to ask questions about puberty.</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Another study done on this topic is recruitment a program such as the Call Me Mister (Mentors Instructing Students Toward Effective Role Models). This program was developed by Clemson University ten years ago, to recruit black men to teach at the state’s elementary and middle school, particularly at the lowest performing and highest-poverty schools. Social and cultural research suggest putting well trained black male teachers in the classrooms would have positive academic and social effects on students, according to Professor Lamont Flowers, director of the Charles H. Houston Center for the study of the Black Experience in Education at Clemson University.</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On the other hand according to Don Doggett, principal at Davis Elementary School, “ it is difficult to quantify the influence of Black male teachers on student achievement because many of the positive effects he’s noticed for example – improved camaraderie and trust between teacher and his student – can’t be measured. Some studies suggest that more quantitative research is needed to better understand the specific effects black male teachers have on student learning and explain differences in teaching styles and classroom dynamics.</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What is your proposed intervention?</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t>My propose intervention is to instruct male student with a history of academic problems in mathematics to see if my assistance will help to improve their learning ability. I plan to use a pretest and post test on the subject matter along with survey questions, in addition to reviewing their prior math levels.</w:t>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r>
    </w:p>
    <w:p>
      <w:pPr>
        <w:pStyle w:val="Normal"/>
        <w:spacing w:lineRule="auto" w:line="360"/>
        <w:rPr>
          <w:rFonts w:ascii="Comic Sans MS" w:hAnsi="Comic Sans MS" w:cs="Comic Sans MS"/>
          <w:i/>
          <w:i/>
          <w:iCs/>
          <w:sz w:val="28"/>
          <w:szCs w:val="28"/>
        </w:rPr>
      </w:pPr>
      <w:r>
        <w:rPr>
          <w:rFonts w:cs="Comic Sans MS" w:ascii="Comic Sans MS" w:hAnsi="Comic Sans MS"/>
          <w:i/>
          <w:iCs/>
          <w:sz w:val="28"/>
          <w:szCs w:val="28"/>
        </w:rPr>
      </w:r>
    </w:p>
    <w:p>
      <w:pPr>
        <w:pStyle w:val="Normal"/>
        <w:spacing w:lineRule="auto" w:line="36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05:00Z</dcterms:created>
  <dc:creator>WinXP</dc:creator>
  <dc:description/>
  <cp:keywords/>
  <dc:language>en-US</dc:language>
  <cp:lastModifiedBy>WinXP</cp:lastModifiedBy>
  <dcterms:modified xsi:type="dcterms:W3CDTF">2010-09-20T18:05:00Z</dcterms:modified>
  <cp:revision>2</cp:revision>
  <dc:subject/>
  <dc:title>Professor Sharon O’Connor-Petruso                                          Walton Gamory</dc:title>
</cp:coreProperties>
</file>